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2029667026"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083835688"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446196278"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222746639"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54407883"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